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858479823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85129348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